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300"/>
        <w:jc w:val="center"/>
        <w:rPr>
          <w:rFonts w:ascii="Arial" w:hAnsi="Arial" w:cs="Arial"/>
          <w:b/>
          <w:b/>
          <w:bCs/>
          <w:color w:val="FF0000"/>
          <w:sz w:val="72"/>
          <w:szCs w:val="72"/>
        </w:rPr>
      </w:pP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</w:rPr>
        <w:t xml:space="preserve">معيار العرض والإفصاح العام </w:t>
      </w:r>
    </w:p>
    <w:p>
      <w:pPr>
        <w:pStyle w:val="PlainText"/>
        <w:spacing w:lineRule="atLeast" w:line="300"/>
        <w:jc w:val="center"/>
        <w:rPr/>
      </w:pPr>
      <w:r>
        <w:rPr>
          <w:rtl w:val="true"/>
        </w:rPr>
        <w:t> </w:t>
      </w:r>
    </w:p>
    <w:p>
      <w:pPr>
        <w:pStyle w:val="PlainText"/>
        <w:spacing w:lineRule="atLeast" w:line="300"/>
        <w:jc w:val="both"/>
        <w:rPr/>
      </w:pPr>
      <w:r>
        <w:rPr>
          <w:rtl w:val="true"/>
        </w:rPr>
        <w:t> </w:t>
      </w:r>
    </w:p>
    <w:p>
      <w:pPr>
        <w:pStyle w:val="PlainText"/>
        <w:spacing w:lineRule="atLeast" w:line="300"/>
        <w:jc w:val="both"/>
        <w:rPr/>
      </w:pP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قدم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sz w:val="32"/>
          <w:szCs w:val="32"/>
          <w:rtl w:val="true"/>
        </w:rPr>
        <w:t>   </w:t>
      </w: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طل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ص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آ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ب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ص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آ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ل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مل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ضلا 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طل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ص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رتباط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ح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                                                 </w:t>
      </w:r>
      <w:r>
        <w:rPr>
          <w:rFonts w:eastAsia="Courier New" w:cs="Courier New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78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fldChar w:fldCharType="begin"/>
      </w:r>
      <w:r>
        <w:rPr>
          <w:rtl w:val="true"/>
          <w:vertAlign w:val="superscript"/>
          <w:rStyle w:val="InternetLink"/>
          <w:sz w:val="32"/>
          <w:u w:val="single"/>
          <w:b/>
          <w:szCs w:val="32"/>
          <w:bCs/>
          <w:color w:val="0000FF"/>
        </w:rPr>
        <w:instrText xml:space="preserve"> HYPERLINK "http://www.biz-kingdom.com/st/s1.htm" \l "_ftn1"</w:instrText>
      </w:r>
      <w:r>
        <w:rPr>
          <w:rtl w:val="true"/>
          <w:vertAlign w:val="superscript"/>
          <w:rStyle w:val="InternetLink"/>
          <w:sz w:val="32"/>
          <w:u w:val="single"/>
          <w:b/>
          <w:szCs w:val="32"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sz w:val="32"/>
          <w:szCs w:val="32"/>
          <w:u w:val="single"/>
          <w:vertAlign w:val="superscript"/>
          <w:rtl w:val="true"/>
        </w:rPr>
        <w:t>(</w:t>
      </w:r>
      <w:r>
        <w:rPr>
          <w:rtl w:val="true"/>
          <w:vertAlign w:val="superscript"/>
          <w:rStyle w:val="InternetLink"/>
          <w:sz w:val="32"/>
          <w:u w:val="single"/>
          <w:b/>
          <w:szCs w:val="32"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32"/>
          <w:szCs w:val="32"/>
          <w:u w:val="single"/>
          <w:vertAlign w:val="superscript"/>
        </w:rPr>
        <w:t>1</w:t>
      </w:r>
      <w:r>
        <w:rPr>
          <w:rStyle w:val="InternetLink"/>
          <w:b/>
          <w:bCs/>
          <w:color w:val="0000FF"/>
          <w:sz w:val="32"/>
          <w:szCs w:val="32"/>
          <w:u w:val="single"/>
          <w:vertAlign w:val="superscript"/>
          <w:rtl w:val="true"/>
        </w:rPr>
        <w:t>)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sz w:val="32"/>
          <w:szCs w:val="32"/>
          <w:rtl w:val="true"/>
        </w:rPr>
        <w:t>   </w:t>
      </w: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ئيسي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ص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تطل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ص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يرا 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طل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ص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آ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</w:t>
      </w:r>
      <w:r>
        <w:rPr>
          <w:rFonts w:cs="Arabic Transparent"/>
          <w:sz w:val="32"/>
          <w:szCs w:val="32"/>
          <w:rtl w:val="true"/>
        </w:rPr>
        <w:t>.                                       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                                                 </w:t>
      </w:r>
      <w:r>
        <w:rPr>
          <w:rFonts w:eastAsia="Courier New" w:cs="Courier New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cs="Arabic Transparent"/>
          <w:b/>
          <w:bCs/>
          <w:sz w:val="32"/>
          <w:szCs w:val="32"/>
        </w:rPr>
        <w:t>579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                                                  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sz w:val="32"/>
          <w:szCs w:val="32"/>
          <w:rtl w:val="true"/>
        </w:rPr>
        <w:t>   </w:t>
      </w: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ه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ضاح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sz w:val="32"/>
          <w:szCs w:val="32"/>
          <w:rtl w:val="true"/>
        </w:rPr>
        <w:t>                                                                     </w:t>
      </w: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80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b/>
          <w:bCs/>
          <w:color w:val="0000FF"/>
          <w:sz w:val="32"/>
          <w:szCs w:val="32"/>
        </w:rPr>
        <w:t>2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طاق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عيا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sz w:val="32"/>
          <w:szCs w:val="32"/>
          <w:rtl w:val="true"/>
        </w:rPr>
        <w:t>   </w:t>
      </w: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آ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ب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ب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ز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ج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ط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ص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cs="Arabic Transparent"/>
          <w:sz w:val="32"/>
          <w:szCs w:val="32"/>
          <w:rtl w:val="true"/>
        </w:rPr>
        <w:t>.                     </w:t>
      </w:r>
    </w:p>
    <w:p>
      <w:pPr>
        <w:pStyle w:val="PlainText"/>
        <w:spacing w:lineRule="atLeast" w:line="380" w:before="0" w:after="120"/>
        <w:ind w:left="425" w:right="0" w:hanging="425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                                                 </w:t>
      </w:r>
      <w:r>
        <w:rPr>
          <w:rFonts w:eastAsia="Courier New" w:cs="Courier New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81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2"/>
        <w:gridCol w:w="500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PlainText"/>
              <w:spacing w:lineRule="atLeast" w:line="380" w:before="0" w:after="120"/>
              <w:jc w:val="left"/>
              <w:rPr/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rFonts w:eastAsia="Courier New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عيار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fldChar w:fldCharType="begin"/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instrText xml:space="preserve"> HYPERLINK "http://www.biz-kingdom.com/st/s1.htm" \l "_ftn1"</w:instrTex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*)</w: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end"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601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تم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تطل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صي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طال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قوائ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601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*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601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*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601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*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601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*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318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دن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رو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fldChar w:fldCharType="begin"/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b/>
                <w:sz w:val="32"/>
                <w:b/>
                <w:szCs w:val="32"/>
                <w:bCs/>
                <w:color w:val="0000FF"/>
              </w:rPr>
              <w:instrText xml:space="preserve"> HYPERLINK "http://www.biz-kingdom.com/st/s1.htm" \l "_ftn2"</w:instrTex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b/>
                <w:sz w:val="32"/>
                <w:b/>
                <w:szCs w:val="32"/>
                <w:bCs/>
                <w:color w:val="0000FF"/>
              </w:rPr>
              <w:fldChar w:fldCharType="separate"/>
            </w:r>
            <w:r>
              <w:rPr>
                <w:rStyle w:val="InternetLink"/>
                <w:b/>
                <w:bCs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b/>
                <w:sz w:val="32"/>
                <w:b/>
                <w:szCs w:val="32"/>
                <w:bCs/>
                <w:color w:val="0000FF"/>
              </w:rPr>
              <w:fldChar w:fldCharType="end"/>
            </w:r>
            <w:r>
              <w:rPr>
                <w:rStyle w:val="InternetLink"/>
                <w:b/>
                <w:bCs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1</w:t>
            </w:r>
            <w:r>
              <w:rPr>
                <w:rStyle w:val="InternetLink"/>
                <w:b/>
                <w:bCs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رتي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317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*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317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*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317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*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317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*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Arabic Transparent"/>
                <w:sz w:val="32"/>
                <w:szCs w:val="32"/>
                <w:rtl w:val="true"/>
              </w:rPr>
              <w:t>)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317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*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عتبار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400"/>
              <w:ind w:left="459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ذف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ل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فا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غ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خ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وعي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يم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عتبار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س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وع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غرا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عتب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سبا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ind w:left="318" w:right="0" w:hanging="318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لعي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ينون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ض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وزع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يعات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قار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ا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ابت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ئر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واتب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ور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لان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جارات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ضا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يعة…الخ</w:t>
            </w:r>
            <w:r>
              <w:rPr>
                <w:rFonts w:cs="Arabic Transparent"/>
                <w:sz w:val="32"/>
                <w:szCs w:val="32"/>
                <w:rtl w:val="true"/>
              </w:rPr>
              <w:t>.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ind w:left="318" w:right="0" w:hanging="318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ث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قيقها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هلاك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ار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صر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ا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حر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باد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د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…الخ</w:t>
            </w:r>
            <w:r>
              <w:rPr>
                <w:rFonts w:cs="Arabic Transparent"/>
                <w:sz w:val="32"/>
                <w:szCs w:val="32"/>
                <w:rtl w:val="true"/>
              </w:rPr>
              <w:t>.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ind w:left="318" w:right="0" w:hanging="318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در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ع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ع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در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در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ع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…الخ</w:t>
            </w:r>
            <w:r>
              <w:rPr>
                <w:rFonts w:cs="Arabic Transparent"/>
                <w:sz w:val="32"/>
                <w:szCs w:val="32"/>
                <w:rtl w:val="true"/>
              </w:rPr>
              <w:t>.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ind w:left="317" w:right="0" w:hanging="31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غير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ابت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ابت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اض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صاري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بحاث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علان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وقعة</w:t>
            </w:r>
            <w:r>
              <w:rPr>
                <w:rFonts w:cs="Arabic Transparent"/>
                <w:sz w:val="32"/>
                <w:szCs w:val="32"/>
                <w:rtl w:val="true"/>
              </w:rPr>
              <w:t>..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/>
              <w:ind w:left="318" w:right="0" w:hanging="318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قر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خذ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فيد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قد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ائم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خدام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40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توس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نو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م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ض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ا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اء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ي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ؤخ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عتب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6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إح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ت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ت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601" w:right="0" w:hanging="284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742" w:right="0" w:hanging="425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317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،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ختياري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دد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قنا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إح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ت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ت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742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884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ع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عري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صطل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cs="Arabic Transparent"/>
                <w:sz w:val="32"/>
                <w:szCs w:val="32"/>
                <w:rtl w:val="true"/>
              </w:rPr>
              <w:t>)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/>
              <w:ind w:left="34" w:right="0" w:hanging="34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رش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تبا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اد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%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اد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%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38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%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%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صب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ا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هن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22" w:type="dxa"/>
            <w:tcBorders/>
          </w:tcPr>
          <w:p>
            <w:pPr>
              <w:pStyle w:val="PlainText"/>
              <w:spacing w:lineRule="atLeast" w:line="400" w:before="0" w:after="120"/>
              <w:ind w:left="34" w:right="34" w:hanging="34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رغ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رش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جته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ك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تها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طبيق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سا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قل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بي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جته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لخ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ذ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سب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رو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جز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Web"/>
        <w:bidi w:val="1"/>
        <w:jc w:val="left"/>
        <w:rPr>
          <w:sz w:val="20"/>
          <w:szCs w:val="20"/>
        </w:rPr>
      </w:pPr>
      <w:r>
        <w:br w:type="page"/>
      </w:r>
      <w:r>
        <w:rPr>
          <w:sz w:val="20"/>
          <w:szCs w:val="20"/>
          <w:rtl w:val="true"/>
        </w:rPr>
        <w:t> </w:t>
      </w:r>
    </w:p>
    <w:tbl>
      <w:tblPr>
        <w:bidiVisual w:val="true"/>
        <w:tblW w:w="8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0"/>
      </w:tblGrid>
      <w:tr>
        <w:trPr/>
        <w:tc>
          <w:tcPr>
            <w:tcW w:w="83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38750" cy="666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66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tl w:val="true"/>
        </w:rPr>
        <w:br w:type="textWrapping" w:clear="all"/>
      </w:r>
      <w:r>
        <w:rPr>
          <w:rtl w:val="true"/>
        </w:rPr>
        <w:t> </w:t>
      </w:r>
    </w:p>
    <w:tbl>
      <w:tblPr>
        <w:bidiVisual w:val="true"/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144"/>
        <w:gridCol w:w="408"/>
        <w:gridCol w:w="1161"/>
        <w:gridCol w:w="1393"/>
        <w:gridCol w:w="5440"/>
        <w:gridCol w:w="522"/>
        <w:gridCol w:w="144"/>
      </w:tblGrid>
      <w:tr>
        <w:trPr/>
        <w:tc>
          <w:tcPr>
            <w:tcW w:w="8689" w:type="dxa"/>
            <w:gridSpan w:val="6"/>
            <w:tcBorders/>
          </w:tcPr>
          <w:p>
            <w:pPr>
              <w:pStyle w:val="PlainText"/>
              <w:spacing w:lineRule="atLeast" w:line="360" w:before="0" w:after="120"/>
              <w:ind w:left="1026" w:right="34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89" w:type="dxa"/>
            <w:gridSpan w:val="6"/>
            <w:tcBorders/>
          </w:tcPr>
          <w:p>
            <w:pPr>
              <w:pStyle w:val="PlainText"/>
              <w:spacing w:lineRule="atLeast" w:line="360" w:before="0" w:after="120"/>
              <w:ind w:left="1026" w:right="34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89" w:type="dxa"/>
            <w:gridSpan w:val="6"/>
            <w:tcBorders/>
          </w:tcPr>
          <w:p>
            <w:pPr>
              <w:pStyle w:val="PlainText"/>
              <w:spacing w:lineRule="atLeast" w:line="360" w:before="0" w:after="120"/>
              <w:ind w:left="1876" w:right="176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ستخد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صطل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بوي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ف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ه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يع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جم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ث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ك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وعيت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قر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عو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قر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عو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ع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حج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ئص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فاص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رورية</w:t>
            </w:r>
            <w:r>
              <w:rPr>
                <w:rFonts w:cs="Arabic Transparent"/>
                <w:sz w:val="32"/>
                <w:szCs w:val="32"/>
                <w:rtl w:val="true"/>
              </w:rPr>
              <w:t>.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8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89" w:type="dxa"/>
            <w:gridSpan w:val="6"/>
            <w:tcBorders/>
          </w:tcPr>
          <w:p>
            <w:pPr>
              <w:pStyle w:val="PlainText"/>
              <w:spacing w:lineRule="atLeast" w:line="360" w:before="0" w:after="120"/>
              <w:ind w:left="1876" w:right="34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ت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ضاف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ر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طب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وضا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طلب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يار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89" w:type="dxa"/>
            <w:gridSpan w:val="6"/>
            <w:tcBorders/>
          </w:tcPr>
          <w:p>
            <w:pPr>
              <w:pStyle w:val="PlainText"/>
              <w:spacing w:lineRule="atLeast" w:line="360"/>
              <w:ind w:left="1877" w:right="34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ع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تويا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وض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در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شك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ظام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ئو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دود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ضامن…الخ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ط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89" w:type="dxa"/>
            <w:gridSpan w:val="6"/>
            <w:tcBorders/>
          </w:tcPr>
          <w:p>
            <w:pPr>
              <w:pStyle w:val="PlainText"/>
              <w:spacing w:lineRule="atLeast" w:line="380"/>
              <w:ind w:left="1877" w:right="34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او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حتوي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لومات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ق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ضا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ضمو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جز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1-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قوائ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ناص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ظام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ط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309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رتي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ابت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موسة</w:t>
            </w:r>
            <w:r>
              <w:rPr>
                <w:rFonts w:cs="Arabic Transparent"/>
                <w:sz w:val="32"/>
                <w:szCs w:val="32"/>
                <w:rtl w:val="true"/>
              </w:rPr>
              <w:t>. 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رتي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رتي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أس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داو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instrText xml:space="preserve"> HYPERLINK "http://www.biz-kingdom.com/st/s1.htm" \l "_ftn3"</w:instrTex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2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وي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خدام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instrText xml:space="preserve"> HYPERLINK "http://www.biz-kingdom.com/st/s1.htm" \l "_ftn4"</w:instrTex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3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طو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/>
              <w:ind w:left="1026" w:right="34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6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ؤقت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سا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ين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ورا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ب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خز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لع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دم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ض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قايي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7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PlainText"/>
              <w:spacing w:lineRule="atLeast" w:line="360" w:before="0" w:after="120"/>
              <w:ind w:left="1026" w:right="0" w:hanging="425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8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طبيع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ناو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موس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9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9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ناو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اضي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ني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ثاث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دو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ابت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instrText xml:space="preserve"> HYPERLINK "http://www.biz-kingdom.com/st/s1.htm" \l "_ftn5"</w:instrTex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4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ض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قايي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صص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هل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ي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كو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صلي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طو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ت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لتزا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شأ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ي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ا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سداد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ج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ستح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عا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داد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ج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ي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عا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داد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إصد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PlainText"/>
              <w:spacing w:lineRule="atLeast" w:line="360" w:before="0" w:after="120"/>
              <w:ind w:left="1451" w:right="0" w:hanging="425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او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وعيت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و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ف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وردون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حق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و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حق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زي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حق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ؤجل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و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جل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PlainText"/>
              <w:spacing w:lineRule="atLeast" w:line="360"/>
              <w:ind w:left="1026" w:right="0" w:hanging="425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وعي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و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ج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لتزا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داو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6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310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*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عض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310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*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310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*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قي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7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لتزا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ضمو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ره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ره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ضم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لتزاما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8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ص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جم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ر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در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أس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أس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أس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صل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ظا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جني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قض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ر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سب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وز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ود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0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02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اح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و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سي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و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ائما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خل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قص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ج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وار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نقض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ب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سب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168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ـ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رع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instrText xml:space="preserve"> HYPERLINK "http://www.biz-kingdom.com/st/s1.htm" \l "_ftn6"</w:instrTex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5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قص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طو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إيرادا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رع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رع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2018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ج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نا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لب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2018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تا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لب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451" w:right="0" w:hanging="425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2018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تن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بيع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2018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تج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لب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بي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ر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شي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بناء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451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87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ج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ز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لع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87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غرا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رض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ج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876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ضائ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تفا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877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instrText xml:space="preserve"> HYPERLINK "http://www.biz-kingdom.com/st/s1.htm" \l "_ftn7"</w:instrTex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6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طال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ضائ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سئو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تجاتها</w:t>
            </w:r>
            <w:r>
              <w:rPr>
                <w:rFonts w:cs="Arabic Transparent"/>
                <w:sz w:val="32"/>
                <w:szCs w:val="32"/>
                <w:rtl w:val="true"/>
              </w:rPr>
              <w:t>. 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168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ر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إث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خل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ترن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قص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فه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غرا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ط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ئيسي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شروع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شترك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ثم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بع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ي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م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ضح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ات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وج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ح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أغرا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ا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وج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ا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ع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ك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ب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خل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اخلاً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طا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ط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خل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60" w:before="0" w:after="120"/>
              <w:ind w:left="1168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ج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وار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نقض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ب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سب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توق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آخ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قص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كوار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ل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فاجئ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وار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رائ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زلاز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فيض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صطل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قدر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قص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انقض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ب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سب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ل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فاجئ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دم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ختف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فع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ر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ختلاس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40" w:before="60" w:after="120"/>
              <w:ind w:left="1168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كو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ق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عانا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40" w:before="60" w:after="120"/>
              <w:ind w:left="1168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6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رتي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60" w:after="12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ي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60" w:after="12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ي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ب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ي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ك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يعات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380" w:before="0" w:after="12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عمو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00" w:before="0" w:after="120"/>
              <w:ind w:left="1876" w:right="0" w:hanging="708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ب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40" w:before="0" w:after="12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instrText xml:space="preserve"> HYPERLINK "http://www.biz-kingdom.com/st/s1.htm" \l "_ftn8"</w:instrTex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7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فرد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تم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فرع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ي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نائ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02" w:type="dxa"/>
            <w:gridSpan w:val="4"/>
            <w:tcBorders/>
          </w:tcPr>
          <w:p>
            <w:pPr>
              <w:pStyle w:val="PlainText"/>
              <w:spacing w:lineRule="atLeast" w:line="440" w:before="0" w:after="12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كو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> 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8660" w:type="dxa"/>
            <w:gridSpan w:val="5"/>
            <w:tcBorders/>
          </w:tcPr>
          <w:p>
            <w:pPr>
              <w:pStyle w:val="PlainText"/>
              <w:spacing w:lineRule="atLeast" w:line="380"/>
              <w:ind w:left="850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7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قف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1" w:type="dxa"/>
            <w:tcBorders/>
          </w:tcPr>
          <w:p>
            <w:pPr>
              <w:pStyle w:val="PlainText"/>
              <w:spacing w:lineRule="atLeast" w:line="320"/>
              <w:ind w:left="0" w:right="211" w:hanging="0"/>
              <w:jc w:val="center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32"/>
                <w:sz w:val="32"/>
                <w:szCs w:val="32"/>
                <w:u w:val="single"/>
                <w:rtl w:val="true"/>
              </w:rPr>
              <w:t>ريال</w:t>
            </w:r>
          </w:p>
          <w:p>
            <w:pPr>
              <w:pStyle w:val="PlainText"/>
              <w:spacing w:lineRule="atLeast" w:line="320"/>
              <w:ind w:left="0" w:right="211" w:hanging="0"/>
              <w:jc w:val="center"/>
              <w:rPr/>
            </w:pPr>
            <w:r>
              <w:rPr>
                <w:rFonts w:cs="Arabic Transparent"/>
                <w:sz w:val="32"/>
                <w:szCs w:val="32"/>
                <w:u w:val="single"/>
                <w:rtl w:val="true"/>
              </w:rPr>
              <w:t>×××</w:t>
            </w:r>
          </w:p>
          <w:p>
            <w:pPr>
              <w:pStyle w:val="PlainText"/>
              <w:spacing w:lineRule="atLeast" w:line="320" w:before="0" w:after="120"/>
              <w:ind w:left="0" w:right="210" w:hanging="0"/>
              <w:jc w:val="center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32"/>
                <w:szCs w:val="32"/>
                <w:u w:val="single"/>
                <w:rtl w:val="true"/>
              </w:rPr>
              <w:t>×××</w:t>
            </w:r>
          </w:p>
        </w:tc>
        <w:tc>
          <w:tcPr>
            <w:tcW w:w="1393" w:type="dxa"/>
            <w:tcBorders/>
          </w:tcPr>
          <w:p>
            <w:pPr>
              <w:pStyle w:val="PlainText"/>
              <w:spacing w:lineRule="atLeast" w:line="320"/>
              <w:ind w:left="0" w:right="34" w:hanging="0"/>
              <w:jc w:val="center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32"/>
                <w:sz w:val="32"/>
                <w:szCs w:val="32"/>
                <w:u w:val="single"/>
                <w:rtl w:val="true"/>
              </w:rPr>
              <w:t>ريال</w:t>
            </w:r>
          </w:p>
          <w:p>
            <w:pPr>
              <w:pStyle w:val="PlainText"/>
              <w:spacing w:lineRule="atLeast" w:line="320"/>
              <w:ind w:left="0" w:right="34" w:hanging="0"/>
              <w:jc w:val="center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×××</w:t>
            </w:r>
          </w:p>
          <w:p>
            <w:pPr>
              <w:pStyle w:val="PlainText"/>
              <w:spacing w:lineRule="atLeast" w:line="320"/>
              <w:ind w:left="0" w:right="34" w:hanging="0"/>
              <w:jc w:val="center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32"/>
                <w:szCs w:val="32"/>
                <w:u w:val="single"/>
                <w:rtl w:val="true"/>
              </w:rPr>
              <w:t>×××</w:t>
            </w:r>
          </w:p>
        </w:tc>
        <w:tc>
          <w:tcPr>
            <w:tcW w:w="6106" w:type="dxa"/>
            <w:gridSpan w:val="3"/>
            <w:tcBorders/>
          </w:tcPr>
          <w:p>
            <w:pPr>
              <w:pStyle w:val="PlainText"/>
              <w:spacing w:lineRule="atLeast" w:line="320"/>
              <w:ind w:left="849" w:right="601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20"/>
              <w:ind w:left="849" w:right="601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PlainText"/>
              <w:spacing w:lineRule="atLeast" w:line="320"/>
              <w:ind w:left="849" w:right="601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ف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20"/>
              <w:ind w:left="849" w:right="601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سائر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خلص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PlainText"/>
              <w:spacing w:lineRule="atLeast" w:line="320"/>
              <w:ind w:left="849" w:right="34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تثنائية</w:t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06" w:type="dxa"/>
            <w:gridSpan w:val="4"/>
            <w:tcBorders/>
          </w:tcPr>
          <w:p>
            <w:pPr>
              <w:pStyle w:val="PlainText"/>
              <w:spacing w:lineRule="atLeast" w:line="320"/>
              <w:ind w:left="0" w:right="34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106" w:type="dxa"/>
            <w:gridSpan w:val="3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12" w:type="dxa"/>
            <w:gridSpan w:val="7"/>
            <w:tcBorders/>
          </w:tcPr>
          <w:p>
            <w:pPr>
              <w:pStyle w:val="PlainText"/>
              <w:spacing w:lineRule="atLeast" w:line="360"/>
              <w:ind w:left="850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8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وار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نقض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ب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PlainText"/>
              <w:spacing w:lineRule="atLeast" w:line="340"/>
              <w:ind w:left="0" w:right="34" w:hanging="0"/>
              <w:jc w:val="center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32"/>
                <w:sz w:val="32"/>
                <w:szCs w:val="32"/>
                <w:u w:val="single"/>
                <w:rtl w:val="true"/>
              </w:rPr>
              <w:t>ريال</w:t>
            </w:r>
          </w:p>
          <w:p>
            <w:pPr>
              <w:pStyle w:val="PlainText"/>
              <w:spacing w:lineRule="atLeast" w:line="360"/>
              <w:ind w:left="0" w:right="34" w:hanging="0"/>
              <w:jc w:val="center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×××</w:t>
            </w:r>
          </w:p>
          <w:p>
            <w:pPr>
              <w:pStyle w:val="PlainText"/>
              <w:spacing w:lineRule="atLeast" w:line="360"/>
              <w:ind w:left="0" w:right="34" w:hanging="0"/>
              <w:jc w:val="center"/>
              <w:rPr/>
            </w:pPr>
            <w:r>
              <w:rPr>
                <w:rFonts w:cs="Arabic Transparent"/>
                <w:sz w:val="32"/>
                <w:szCs w:val="32"/>
                <w:u w:val="single"/>
                <w:rtl w:val="true"/>
              </w:rPr>
              <w:t>×××</w:t>
            </w:r>
          </w:p>
          <w:p>
            <w:pPr>
              <w:pStyle w:val="PlainText"/>
              <w:spacing w:lineRule="atLeast" w:line="360" w:before="0" w:after="120"/>
              <w:ind w:left="0" w:right="34" w:hanging="0"/>
              <w:jc w:val="center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32"/>
                <w:szCs w:val="32"/>
                <w:u w:val="single"/>
                <w:rtl w:val="true"/>
              </w:rPr>
              <w:t>×××</w:t>
            </w:r>
          </w:p>
        </w:tc>
        <w:tc>
          <w:tcPr>
            <w:tcW w:w="6106" w:type="dxa"/>
            <w:gridSpan w:val="3"/>
            <w:tcBorders/>
          </w:tcPr>
          <w:p>
            <w:pPr>
              <w:pStyle w:val="PlainText"/>
              <w:spacing w:lineRule="atLeast" w:line="360"/>
              <w:ind w:left="849" w:right="601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تثنائية</w:t>
            </w:r>
          </w:p>
          <w:p>
            <w:pPr>
              <w:pStyle w:val="PlainText"/>
              <w:spacing w:lineRule="atLeast" w:line="360"/>
              <w:ind w:left="849" w:right="601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وارث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PlainText"/>
              <w:spacing w:lineRule="atLeast" w:line="360"/>
              <w:ind w:left="849" w:right="601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971"/>
      </w:tblGrid>
      <w:tr>
        <w:trPr>
          <w:trHeight w:val="562" w:hRule="atLeast"/>
        </w:trPr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/>
              <w:ind w:left="1168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9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ائ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fldChar w:fldCharType="begin"/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b/>
                <w:sz w:val="32"/>
                <w:b/>
                <w:szCs w:val="32"/>
                <w:bCs/>
                <w:color w:val="0000FF"/>
              </w:rPr>
              <w:instrText xml:space="preserve"> HYPERLINK "http://www.biz-kingdom.com/st/s1.htm" \l "_ftn9"</w:instrTex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b/>
                <w:sz w:val="32"/>
                <w:b/>
                <w:szCs w:val="32"/>
                <w:bCs/>
                <w:color w:val="0000FF"/>
              </w:rPr>
              <w:fldChar w:fldCharType="separate"/>
            </w:r>
            <w:r>
              <w:rPr>
                <w:rStyle w:val="InternetLink"/>
                <w:b/>
                <w:bCs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b/>
                <w:sz w:val="32"/>
                <w:b/>
                <w:szCs w:val="32"/>
                <w:bCs/>
                <w:color w:val="0000FF"/>
              </w:rPr>
              <w:fldChar w:fldCharType="end"/>
            </w:r>
            <w:r>
              <w:rPr>
                <w:rStyle w:val="InternetLink"/>
                <w:b/>
                <w:bCs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1</w:t>
            </w:r>
            <w:r>
              <w:rPr>
                <w:rStyle w:val="InternetLink"/>
                <w:b/>
                <w:bCs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ثما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موي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ا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آخ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وي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ما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قص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ي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ج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ح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ق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لو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حقاق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ط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ع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ئ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ئي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ثل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ن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كو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ورا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885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غ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تل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ش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قتص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تل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دفق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غ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ستخدم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ضح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1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  </w:t>
            </w:r>
          </w:p>
          <w:p>
            <w:pPr>
              <w:pStyle w:val="PlainText"/>
              <w:spacing w:lineRule="atLeast" w:line="360" w:before="0" w:after="12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ثم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مو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742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80" w:before="0" w:after="120"/>
              <w:ind w:left="1310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-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ل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خ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در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موي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ص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و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00" w:before="0" w:after="120"/>
              <w:ind w:left="1310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-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س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فض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ب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ك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دن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قبوض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ف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ind w:left="1735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ضا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ind w:left="1735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وائ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لم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ور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ضائ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د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أم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عل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وظف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ري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زكاةالمدف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1168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فض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اص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حص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ف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طري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fldChar w:fldCharType="begin"/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instrText xml:space="preserve"> HYPERLINK "http://www.biz-kingdom.com/st/s1.htm" \l "_ftn10"</w:instrTex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tl w:val="true"/>
                <w:rStyle w:val="InternetLink"/>
                <w:vertAlign w:val="baseline"/>
                <w:position w:val="0"/>
                <w:sz w:val="32"/>
                <w:sz w:val="32"/>
                <w:u w:val="single"/>
                <w:sz w:val="32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1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1168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-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س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يف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fldChar w:fldCharType="begin"/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instrText xml:space="preserve"> HYPERLINK "http://www.biz-kingdom.com/st/s1.htm" \l "_ftn11"</w:instrTex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2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80"/>
              <w:ind w:left="1168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-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غ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س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علا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فض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اش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ا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ا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وج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بع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8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ؤج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ض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ص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ز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ير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ؤج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8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ا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ص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ن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دائن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80"/>
              <w:ind w:left="1735" w:right="0" w:hanging="567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م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هل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مو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مو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اض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بان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آلا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80" w:before="0" w:after="12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ثماري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00" w:before="0" w:after="80"/>
              <w:ind w:left="1168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ن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رو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حصي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ش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ابت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مو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ثم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تا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ل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خلا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مويل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80"/>
              <w:ind w:left="1168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م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ص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ع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قترا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ط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سداد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8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ع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جن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ب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ط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ص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نها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ثم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موي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ثم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م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اء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صاد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عتب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ستخدم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ر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ج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459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بة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و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د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لميات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8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عتب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صنيف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8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6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قتن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80" w:before="0" w:after="120"/>
              <w:ind w:left="459" w:right="1800" w:hanging="459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0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7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سو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علا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سو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ذ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س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ثال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حص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فوع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ؤج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بوض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تحص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ا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فض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اص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لاء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ظــ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instrText xml:space="preserve"> HYPERLINK "http://www.biz-kingdom.com/st/s1.htm" \l "_ftn12"</w:instrTex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(</w:t>
            </w:r>
            <w:r>
              <w:rPr>
                <w:rStyle w:val="InternetLink"/>
                <w:vertAlign w:val="baseline"/>
                <w:position w:val="0"/>
                <w:sz w:val="32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</w:rPr>
              <w:t>1</w:t>
            </w:r>
            <w:r>
              <w:rPr>
                <w:rStyle w:val="InternetLink"/>
                <w:color w:val="0000FF"/>
                <w:position w:val="0"/>
                <w:sz w:val="32"/>
                <w:sz w:val="32"/>
                <w:szCs w:val="32"/>
                <w:u w:val="single"/>
                <w:vertAlign w:val="baseline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80" w:before="0" w:after="120"/>
              <w:ind w:left="459" w:right="1800" w:hanging="459"/>
              <w:jc w:val="righ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459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8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ص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1026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8-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استخدا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1026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8-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ب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1026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8-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م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مو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1026" w:right="0" w:hanging="567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8-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ستبع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ثم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بعا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بعا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1735" w:right="0" w:hanging="426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ص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تر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بع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ind w:left="1593" w:right="0" w:hanging="284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ن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صنيف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اص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60" w:before="0" w:after="12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360" w:before="0" w:after="120"/>
              <w:ind w:left="459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ت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ظ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شاب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وض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380" w:before="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0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ا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00" w:before="0" w:after="12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ص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ص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ظام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حتياط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ياطا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و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20" w:before="0" w:after="12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ضا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بع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ص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بعاد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71" w:type="dxa"/>
            <w:tcBorders/>
          </w:tcPr>
          <w:p>
            <w:pPr>
              <w:pStyle w:val="PlainText"/>
              <w:spacing w:lineRule="atLeast" w:line="400" w:before="12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20" w:before="0" w:after="12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أس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حتياط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20" w:before="0" w:after="12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ص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ن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أس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حتياط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و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PlainText"/>
              <w:spacing w:lineRule="atLeast" w:line="420" w:before="0" w:after="120"/>
              <w:ind w:left="884" w:right="0" w:hanging="425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ضا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ستبع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ص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فق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بعاد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2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ind w:left="709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00" w:before="0" w:after="120"/>
              <w:ind w:left="709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00" w:before="0" w:after="120"/>
              <w:ind w:left="707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الج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00" w:before="0" w:after="120"/>
              <w:ind w:left="707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الج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00" w:before="0" w:after="120"/>
              <w:ind w:left="707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رتب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00" w:before="0" w:after="120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احق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     </w:t>
            </w:r>
          </w:p>
          <w:p>
            <w:pPr>
              <w:pStyle w:val="PlainText"/>
              <w:spacing w:lineRule="atLeast" w:line="400" w:before="0" w:after="120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   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7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/>
              <w:ind w:left="992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تصر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</w:t>
            </w:r>
          </w:p>
          <w:p>
            <w:pPr>
              <w:pStyle w:val="PlainText"/>
              <w:spacing w:lineRule="atLeast" w:line="360" w:before="0" w:after="120"/>
              <w:ind w:left="884" w:right="0" w:hanging="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ضح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وجز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ب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مل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ك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دن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خت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دائ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بو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عاي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طبيقها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خدم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ب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ال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طر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ب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/>
              <w:ind w:left="1735" w:right="34" w:hanging="42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حا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735" w:right="34" w:hanging="426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ب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مي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دل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زي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ورت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تين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451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ل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451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لخ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/>
              <w:ind w:left="1310" w:right="0" w:hanging="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ناو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غ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ر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rFonts w:cs="Arabic Transparent"/>
                <w:sz w:val="32"/>
                <w:szCs w:val="32"/>
                <w:rtl w:val="true"/>
              </w:rPr>
              <w:t>).                       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بر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ال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اطئ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فسير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ياس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جعي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رو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ذ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رو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قو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جعي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رو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غرا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سن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قو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ص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فق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ائم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سن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ج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ر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cs="Arabic Transparent"/>
                <w:sz w:val="32"/>
                <w:szCs w:val="32"/>
                <w:rtl w:val="true"/>
              </w:rPr>
              <w:t>.         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جع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ها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1558" w:right="34" w:hanging="673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جع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ج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رص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   </w:t>
            </w:r>
          </w:p>
          <w:p>
            <w:pPr>
              <w:pStyle w:val="PlainText"/>
              <w:spacing w:lineRule="atLeast" w:line="400" w:before="0" w:after="120"/>
              <w:ind w:left="1309" w:right="34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طب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اص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ري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عو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ص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اكتف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اف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د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ها</w:t>
            </w:r>
            <w:r>
              <w:rPr>
                <w:rFonts w:cs="Arabic Transparent"/>
                <w:sz w:val="32"/>
                <w:szCs w:val="32"/>
                <w:rtl w:val="true"/>
              </w:rPr>
              <w:t>.                         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8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ام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بلة</w:t>
            </w:r>
            <w:r>
              <w:rPr>
                <w:rFonts w:cs="Arabic Transparent"/>
                <w:sz w:val="32"/>
                <w:szCs w:val="32"/>
                <w:rtl w:val="true"/>
              </w:rPr>
              <w:t>.                                     </w:t>
            </w:r>
          </w:p>
          <w:p>
            <w:pPr>
              <w:pStyle w:val="PlainText"/>
              <w:spacing w:lineRule="atLeast" w:line="40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PlainText"/>
              <w:spacing w:lineRule="atLeast" w:line="40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قدير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   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صر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د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 </w:t>
            </w:r>
          </w:p>
          <w:p>
            <w:pPr>
              <w:pStyle w:val="PlainText"/>
              <w:spacing w:lineRule="atLeast" w:line="40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                                        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fldChar w:fldCharType="begin"/>
            </w:r>
            <w:r>
              <w:rPr>
                <w:rtl w:val="true"/>
                <w:vertAlign w:val="superscript"/>
                <w:rStyle w:val="InternetLink"/>
                <w:sz w:val="32"/>
                <w:u w:val="single"/>
                <w:b/>
                <w:szCs w:val="32"/>
                <w:bCs/>
                <w:color w:val="0000FF"/>
              </w:rPr>
              <w:instrText xml:space="preserve"> HYPERLINK "http://www.biz-kingdom.com/st/s1.htm" \l "_ftn1"</w:instrText>
            </w:r>
            <w:r>
              <w:rPr>
                <w:rtl w:val="true"/>
                <w:vertAlign w:val="superscript"/>
                <w:rStyle w:val="InternetLink"/>
                <w:sz w:val="32"/>
                <w:u w:val="single"/>
                <w:b/>
                <w:szCs w:val="32"/>
                <w:bCs/>
                <w:color w:val="0000FF"/>
              </w:rPr>
              <w:fldChar w:fldCharType="separate"/>
            </w:r>
            <w:r>
              <w:rPr>
                <w:rStyle w:val="InternetLink"/>
                <w:b/>
                <w:bCs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vertAlign w:val="superscript"/>
                <w:rStyle w:val="InternetLink"/>
                <w:sz w:val="32"/>
                <w:u w:val="single"/>
                <w:b/>
                <w:szCs w:val="32"/>
                <w:bCs/>
                <w:color w:val="0000FF"/>
              </w:rPr>
              <w:fldChar w:fldCharType="end"/>
            </w:r>
            <w:r>
              <w:rPr>
                <w:rStyle w:val="InternetLink"/>
                <w:b/>
                <w:bCs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b/>
                <w:bCs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</w:t>
            </w:r>
          </w:p>
          <w:p>
            <w:pPr>
              <w:pStyle w:val="PlainText"/>
              <w:spacing w:lineRule="atLeast" w:line="40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ب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ب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 </w:t>
            </w:r>
          </w:p>
          <w:p>
            <w:pPr>
              <w:pStyle w:val="PlainText"/>
              <w:spacing w:lineRule="atLeast" w:line="40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 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2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</w:p>
          <w:p>
            <w:pPr>
              <w:pStyle w:val="PlainText"/>
              <w:spacing w:lineRule="atLeast" w:line="38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ثر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د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قد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بل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تاج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اب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8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رو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ي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كو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صيل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.      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309" w:right="318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                                            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حاسب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8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يق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إعا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صو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رو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روض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1418" w:right="0" w:hanging="533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سببه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400" w:before="0" w:after="120"/>
              <w:ind w:left="1418" w:right="0" w:hanging="533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رو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حيحالأخطاء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مدد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جع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صحي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خط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ابق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رو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غرا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ر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خطأ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          </w:t>
            </w:r>
          </w:p>
          <w:p>
            <w:pPr>
              <w:pStyle w:val="PlainText"/>
              <w:spacing w:lineRule="atLeast" w:line="40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1416" w:right="0" w:hanging="531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صحي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خط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ابق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735" w:right="0" w:hanging="42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صحي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ها</w:t>
            </w:r>
            <w:r>
              <w:rPr>
                <w:rFonts w:cs="Arabic Transparent"/>
                <w:sz w:val="32"/>
                <w:szCs w:val="32"/>
                <w:rtl w:val="true"/>
              </w:rPr>
              <w:t>.           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                                               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69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حم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قيم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ط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ان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حداث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ب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ك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لاً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ص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ت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مل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زام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34" w:hanging="42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قول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 </w:t>
            </w:r>
          </w:p>
          <w:p>
            <w:pPr>
              <w:pStyle w:val="PlainText"/>
              <w:spacing w:lineRule="atLeast" w:line="360" w:before="0" w:after="120"/>
              <w:ind w:left="1735" w:right="34" w:hanging="426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ثبا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بلغ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و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                   </w:t>
            </w:r>
          </w:p>
          <w:p>
            <w:pPr>
              <w:pStyle w:val="PlainText"/>
              <w:spacing w:lineRule="atLeast" w:line="36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ث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ب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ق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ث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ب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ثبا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34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ذ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حت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طع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735" w:right="34" w:hanging="426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حقق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1558" w:right="0" w:hanging="674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ث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بل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ل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قتناؤ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زام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فيض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تم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ثبا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841" w:right="0" w:hanging="532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ذ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ت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1416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را 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حت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اص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نوا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           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ديون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دف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جا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طوي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إعا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ب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مل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                                               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1416" w:right="0" w:hanging="532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ات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و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غط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رو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ح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راء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ارج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رتباط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رتب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بي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ind w:left="1416" w:right="0" w:hanging="532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ارتباط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رتباط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رتباط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رتباط</w:t>
            </w:r>
            <w:r>
              <w:rPr>
                <w:rFonts w:cs="Arabic Transparent"/>
                <w:sz w:val="32"/>
                <w:szCs w:val="32"/>
                <w:rtl w:val="true"/>
              </w:rPr>
              <w:t>.                                     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0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رتبا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ش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 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1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-2-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احق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ind w:left="1310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داول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ي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ال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تب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أوضا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ؤ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/>
              <w:ind w:left="1310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أث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PlainText"/>
              <w:spacing w:lineRule="atLeast" w:line="360"/>
              <w:ind w:left="1310" w:right="0" w:hanging="0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      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ind w:left="1309" w:right="0" w:hanging="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1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/>
              <w:ind w:left="1416" w:right="0" w:hanging="531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                   </w:t>
            </w:r>
          </w:p>
          <w:p>
            <w:pPr>
              <w:pStyle w:val="PlainText"/>
              <w:spacing w:lineRule="atLeast" w:line="360"/>
              <w:ind w:left="1416" w:right="0" w:hanging="531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</w:t>
            </w:r>
            <w:r>
              <w:rPr>
                <w:rFonts w:eastAsia="Courier New" w:cs="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1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>                                             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36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/>
              <w:ind w:left="1735" w:right="0" w:hanging="42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أ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ح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ذ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                       </w:t>
            </w:r>
          </w:p>
          <w:p>
            <w:pPr>
              <w:pStyle w:val="PlainText"/>
              <w:spacing w:lineRule="atLeast" w:line="360" w:before="0" w:after="120"/>
              <w:ind w:left="1735" w:right="0" w:hanging="426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                                                    </w:t>
            </w:r>
            <w:r>
              <w:rPr>
                <w:rFonts w:eastAsia="Courier New" w:cs="Courier New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1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فصاح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360" w:before="0" w:after="120"/>
              <w:ind w:left="885" w:right="0" w:hanging="88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3-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قتضي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PlainText"/>
              <w:spacing w:lineRule="atLeast" w:line="360" w:before="0" w:after="120"/>
              <w:ind w:left="884" w:right="0" w:hanging="884"/>
              <w:jc w:val="righ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4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884" w:right="0" w:hanging="884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ص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ind w:left="1452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بع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المو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نشآ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00" w:before="0" w:after="120"/>
              <w:ind w:left="1452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00" w:before="0" w:after="120"/>
              <w:ind w:left="1452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</w:p>
          <w:p>
            <w:pPr>
              <w:pStyle w:val="PlainText"/>
              <w:spacing w:lineRule="atLeast" w:line="360"/>
              <w:ind w:left="1452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ا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م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</w:p>
          <w:p>
            <w:pPr>
              <w:pStyle w:val="PlainText"/>
              <w:spacing w:lineRule="atLeast" w:line="360"/>
              <w:ind w:left="1452" w:right="0" w:hanging="567"/>
              <w:jc w:val="both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4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/>
              <w:ind w:left="885" w:right="34" w:hanging="88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ر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بع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ستطي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غرا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طاب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ا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قر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46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884" w:right="0" w:hanging="884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ذ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ط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4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400" w:before="0" w:after="120"/>
              <w:ind w:left="884" w:right="0" w:hanging="884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ته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جر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نقض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ات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ت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ؤث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ثير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ا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حدا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اسبي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اسب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48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884" w:right="34" w:hanging="884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3-6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ج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ت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ق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نظر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ف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ت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صي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49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885" w:right="0" w:hanging="88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3-7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ق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ب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جمو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ين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50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400" w:before="0" w:after="120"/>
              <w:ind w:left="885" w:right="0" w:hanging="88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3-8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درت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بض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كا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بع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تلك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تكلف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5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707" w:right="0" w:hanging="707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إفصاح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شرك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0" w:after="120"/>
              <w:ind w:left="884" w:right="0" w:hanging="884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4-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شرك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قتضي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فص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تضي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عرض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يضا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مي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7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spacing w:lineRule="atLeast" w:line="360" w:before="0" w:after="120"/>
              <w:ind w:left="884" w:right="0" w:hanging="884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ص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شرك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PlainText"/>
              <w:spacing w:lineRule="atLeast" w:line="360" w:before="0" w:after="120"/>
              <w:ind w:left="1451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ind w:left="1451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أنشط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7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fldChar w:fldCharType="begin"/>
            </w:r>
            <w:r>
              <w:rPr>
                <w:rtl w:val="true"/>
                <w:vertAlign w:val="superscript"/>
                <w:rStyle w:val="InternetLink"/>
                <w:sz w:val="32"/>
                <w:u w:val="single"/>
                <w:sz w:val="32"/>
                <w:szCs w:val="32"/>
                <w:color w:val="0000FF"/>
              </w:rPr>
              <w:instrText xml:space="preserve"> HYPERLINK "http://www.biz-kingdom.com/st/s1.htm" \l "_ftn1"</w:instrText>
            </w:r>
            <w:r>
              <w:rPr>
                <w:rtl w:val="true"/>
                <w:vertAlign w:val="superscript"/>
                <w:rStyle w:val="InternetLink"/>
                <w:sz w:val="32"/>
                <w:u w:val="single"/>
                <w:sz w:val="32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vertAlign w:val="superscript"/>
                <w:rStyle w:val="InternetLink"/>
                <w:sz w:val="32"/>
                <w:u w:val="single"/>
                <w:sz w:val="32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</w:p>
          <w:p>
            <w:pPr>
              <w:pStyle w:val="PlainText"/>
              <w:spacing w:lineRule="atLeast" w:line="420" w:before="0" w:after="120"/>
              <w:ind w:left="885" w:right="0" w:hanging="88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4-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در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ا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عما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تق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fldChar w:fldCharType="begin"/>
            </w:r>
            <w:r>
              <w:rPr>
                <w:vertAlign w:val="superscript"/>
                <w:rStyle w:val="InternetLink"/>
                <w:sz w:val="32"/>
                <w:u w:val="single"/>
                <w:szCs w:val="32"/>
                <w:color w:val="0000FF"/>
              </w:rPr>
              <w:instrText xml:space="preserve"> HYPERLINK "http://www.biz-kingdom.com/st/s1.htm" \l "_ftn2"</w:instrText>
            </w:r>
            <w:r>
              <w:rPr>
                <w:vertAlign w:val="superscript"/>
                <w:rStyle w:val="InternetLink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vertAlign w:val="superscript"/>
                <w:rStyle w:val="InternetLink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2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20" w:before="0" w:after="120"/>
              <w:ind w:left="1309" w:right="0" w:hanging="425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اف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جم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جم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20" w:before="0" w:after="120"/>
              <w:ind w:left="1451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صروف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ك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سائ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ط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جم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20" w:before="0" w:after="120"/>
              <w:ind w:left="1451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جم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60" w:before="0" w:after="120"/>
              <w:jc w:val="both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PlainText"/>
              <w:spacing w:lineRule="atLeast" w:line="360" w:before="0" w:after="120"/>
              <w:ind w:left="1452" w:right="0" w:hanging="567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40" w:before="0" w:after="120"/>
              <w:ind w:left="1877" w:right="0" w:hanging="42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ع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صدار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20" w:before="0" w:after="120"/>
              <w:ind w:left="1877" w:right="0" w:hanging="42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ريال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لية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ري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عود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ص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420" w:before="0" w:after="120"/>
              <w:ind w:left="1876" w:right="0" w:hanging="42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نطو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د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اه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أسا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تها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7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PlainText"/>
              <w:spacing w:lineRule="atLeast" w:line="460" w:before="0" w:after="120"/>
              <w:ind w:left="885" w:right="0" w:hanging="885"/>
              <w:jc w:val="both"/>
              <w:rPr/>
            </w:pPr>
            <w:r>
              <w:rPr>
                <w:rFonts w:cs="Arabic Transparent"/>
                <w:sz w:val="32"/>
                <w:szCs w:val="32"/>
              </w:rPr>
              <w:t>3-4-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م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فصح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نو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دد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جم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يضاح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رحل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تل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7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إرشاد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إعد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tLeast" w:line="380" w:before="0" w:after="120"/>
              <w:ind w:left="0" w:right="-108" w:hanging="0"/>
              <w:jc w:val="righ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   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4-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        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استر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tLeast" w:line="380" w:before="0" w:after="120"/>
              <w:ind w:left="1416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تب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ل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تض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إفص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0" w:after="120"/>
              <w:ind w:left="1416" w:right="0" w:hanging="459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ش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آ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ش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0" w:after="120"/>
              <w:ind w:left="459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ولا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0" w:after="120"/>
              <w:ind w:left="1026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 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400" w:before="12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400" w:before="120" w:after="120"/>
              <w:ind w:left="1026" w:right="0" w:hanging="567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ثاني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400" w:before="12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400" w:before="120" w:after="120"/>
              <w:ind w:left="1026" w:right="0" w:hanging="567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ثالث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ض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400" w:before="12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400" w:before="120" w:after="120"/>
              <w:ind w:left="1026" w:right="0" w:hanging="567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ابعا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ض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400" w:before="12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400" w:before="120" w:after="120"/>
              <w:ind w:left="1026" w:right="0" w:hanging="567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خامسا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ض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د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3"/>
              <w:spacing w:lineRule="atLeast" w:line="400" w:before="120" w:after="120"/>
              <w:ind w:left="0" w:right="0" w:hanging="0"/>
              <w:jc w:val="center"/>
              <w:rPr/>
            </w:pP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مالي</w:t>
            </w:r>
          </w:p>
          <w:p>
            <w:pPr>
              <w:pStyle w:val="Header"/>
              <w:bidi w:val="1"/>
              <w:spacing w:lineRule="atLeast" w:line="460" w:before="12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ف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spacing w:lineRule="atLeast" w:line="400" w:before="120" w:after="120"/>
              <w:jc w:val="both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ا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مقارن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400" w:before="120" w:after="12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ا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400" w:before="120" w:after="120"/>
              <w:jc w:val="left"/>
              <w:rPr/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 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ف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رن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460" w:before="12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قص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وضي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إيض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نب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خ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)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ركز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ال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بوب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)</w:t>
            </w:r>
          </w:p>
          <w:p>
            <w:pPr>
              <w:pStyle w:val="Heading9"/>
              <w:spacing w:before="280" w:after="120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ـة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ك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  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/   /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×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</w:rPr>
              <w:t>14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ـ</w:t>
            </w:r>
          </w:p>
          <w:p>
            <w:pPr>
              <w:pStyle w:val="Normal"/>
              <w:spacing w:lineRule="atLeast" w:line="14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tbl>
            <w:tblPr>
              <w:tblW w:w="10054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421"/>
              <w:gridCol w:w="855"/>
              <w:gridCol w:w="855"/>
              <w:gridCol w:w="1095"/>
              <w:gridCol w:w="855"/>
              <w:gridCol w:w="2415"/>
              <w:gridCol w:w="855"/>
              <w:gridCol w:w="993"/>
              <w:gridCol w:w="855"/>
            </w:tblGrid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1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7"/>
                    <w:spacing w:before="280" w:after="0"/>
                    <w:rPr/>
                  </w:pPr>
                  <w:r>
                    <w:rPr>
                      <w:rFonts w:cs="Arabic Transparent"/>
                      <w:sz w:val="28"/>
                      <w:szCs w:val="28"/>
                    </w:rPr>
                    <w:t>2×14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19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إيضاح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84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6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</w:rPr>
                    <w:t>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4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er"/>
                    <w:spacing w:lineRule="atLeast" w:line="300" w:before="280" w:after="0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ص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متداول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</w:rPr>
                    <w:t>: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دينون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خزو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سلعي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er"/>
                    <w:spacing w:lineRule="atLeast" w:line="300" w:before="280" w:after="0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صروف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دفوع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قدما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إجمال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أصو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تداولة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خصو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متداول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وراق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دفع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دائنون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صروف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ستحقة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توزيع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ب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ستحقة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قسط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ستحق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قرض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طوي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أجل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خصص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زكاة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إجمال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خصو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تداولة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(×××)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عامل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ص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ثابت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اضى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باني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آل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ومعدات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ثاث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ومعد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كتبية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جمع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ستهلاك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(   )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3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إجمال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أصو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ثابتة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ص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ملموس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براء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ختراع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شهر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حل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950" w:type="dxa"/>
                  <w:gridSpan w:val="2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27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8"/>
                    <w:spacing w:before="280" w:after="0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</w:rPr>
                    <w:t>×××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بوب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tbl>
            <w:tblPr>
              <w:tblW w:w="9287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"/>
              <w:gridCol w:w="778"/>
              <w:gridCol w:w="2256"/>
              <w:gridCol w:w="3543"/>
              <w:gridCol w:w="709"/>
              <w:gridCol w:w="1099"/>
            </w:tblGrid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خصو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متداولة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قروض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طويل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أجل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خصص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كافأ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ترك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خدمة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)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إجمال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أصو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لموسة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حقوق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مساهم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صر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به……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سهما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بقيم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سم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…………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..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ي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للسه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واحد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(××)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يطر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صـدر…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سهما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(××)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دفوع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نع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مالية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حتياط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ب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بقا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خصصة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____________________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إجمال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حقوق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ساهمين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Header"/>
                    <w:spacing w:lineRule="atLeast" w:line="400" w:before="0" w:after="280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تزام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حتملة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  <w:tc>
                <w:tcPr>
                  <w:tcW w:w="778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5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×</w:t>
                  </w:r>
                </w:p>
              </w:tc>
            </w:tr>
          </w:tbl>
          <w:p>
            <w:pPr>
              <w:pStyle w:val="Heading4"/>
              <w:spacing w:lineRule="atLeast" w:line="360" w:before="120" w:after="0"/>
              <w:ind w:left="0" w:right="0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4"/>
              <w:spacing w:lineRule="atLeast" w:line="360" w:before="120" w:after="120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يض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    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   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جز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 </w:t>
            </w:r>
          </w:p>
          <w:p>
            <w:pPr>
              <w:pStyle w:val="Heading"/>
              <w:rPr/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أفق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بوبة</w:t>
            </w:r>
          </w:p>
          <w:p>
            <w:pPr>
              <w:pStyle w:val="Normal"/>
              <w:spacing w:lineRule="atLeast" w:line="32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ساهمة</w:t>
            </w:r>
          </w:p>
          <w:p>
            <w:pPr>
              <w:pStyle w:val="Heading9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   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/      /</w:t>
            </w: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>×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lineRule="atLeast" w:line="20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tbl>
            <w:tblPr>
              <w:tblW w:w="10224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  <w:gridCol w:w="611"/>
              <w:gridCol w:w="623"/>
              <w:gridCol w:w="611"/>
              <w:gridCol w:w="680"/>
              <w:gridCol w:w="1646"/>
              <w:gridCol w:w="276"/>
              <w:gridCol w:w="623"/>
              <w:gridCol w:w="550"/>
              <w:gridCol w:w="623"/>
              <w:gridCol w:w="550"/>
              <w:gridCol w:w="672"/>
              <w:gridCol w:w="2136"/>
            </w:tblGrid>
            <w:tr>
              <w:trPr/>
              <w:tc>
                <w:tcPr>
                  <w:tcW w:w="1234" w:type="dxa"/>
                  <w:gridSpan w:val="2"/>
                  <w:tcBorders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  <w:tc>
                <w:tcPr>
                  <w:tcW w:w="1234" w:type="dxa"/>
                  <w:gridSpan w:val="2"/>
                  <w:tcBorders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73" w:type="dxa"/>
                  <w:gridSpan w:val="2"/>
                  <w:tcBorders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  <w:tc>
                <w:tcPr>
                  <w:tcW w:w="117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ind w:left="-34" w:right="0" w:hanging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إيضاح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إيضاح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خصوم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متداولة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أصو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متداولة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وراق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دفع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ن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صندو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ولد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بنوك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دائنون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مدينون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صروف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ستحقة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خز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سلعي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توزيع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ربا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ستحقة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صرو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دفو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قدما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قسط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ستحق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قروض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طويل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أجل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________________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خصص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زكا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_____________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إجمالي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خصوم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تداولة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جما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ص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تداولة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u w:val="single"/>
                      <w:rtl w:val="true"/>
                    </w:rPr>
                    <w:t>خصوم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u w:val="single"/>
                      <w:rtl w:val="true"/>
                    </w:rPr>
                    <w:t>غير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u w:val="single"/>
                      <w:rtl w:val="true"/>
                    </w:rPr>
                    <w:t>متداولة</w:t>
                  </w:r>
                  <w:r>
                    <w:rPr>
                      <w:rFonts w:cs="Arabic Transparent"/>
                      <w:sz w:val="22"/>
                      <w:szCs w:val="22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قروض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طويل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أجل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خصص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قروض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طويل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أجل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حقوق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المساهمين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أص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ثابتة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صر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به…</w:t>
                  </w: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..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سهما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راضي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بقيم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سمي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…</w:t>
                  </w: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ي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للسهم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واحد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باني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××)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××)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يطرح</w:t>
                  </w: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صدر</w:t>
                  </w: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..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سهما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آل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ومعدات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صدر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والمدفوع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ثاث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وأدو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كتبية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ن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مالية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جمع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استهلاك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حتياط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ربا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بقا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خصصة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_____________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ربا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بقا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غير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خصصة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_____________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_____________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إجمالي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صو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ثابتة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جموع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حقوق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ساهمين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أص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ملموسة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تزام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حتملة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براء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ختراع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شهر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ح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 )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_____________</w:t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إجمالي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صو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غير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لموسة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1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4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إجمالي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خصوم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وحقوق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ساهمين</w:t>
                  </w:r>
                </w:p>
              </w:tc>
              <w:tc>
                <w:tcPr>
                  <w:tcW w:w="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5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1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إجمال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أصول</w:t>
                  </w:r>
                </w:p>
              </w:tc>
            </w:tr>
          </w:tbl>
          <w:p>
            <w:pPr>
              <w:pStyle w:val="Normal"/>
              <w:spacing w:lineRule="atLeast" w:line="240" w:before="6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240" w:before="60" w:after="280"/>
              <w:jc w:val="center"/>
              <w:rPr/>
            </w:pPr>
            <w:r>
              <w:fldChar w:fldCharType="begin"/>
            </w:r>
            <w:r>
              <w:rPr>
                <w:rtl w:val="true"/>
                <w:vertAlign w:val="superscript"/>
                <w:rStyle w:val="InternetLink"/>
                <w:u w:val="single"/>
                <w:b/>
                <w:bCs/>
                <w:rFonts w:cs="Arabic Transparent"/>
                <w:color w:val="0000FF"/>
              </w:rPr>
              <w:instrText xml:space="preserve"> HYPERLINK "http://www.biz-kingdom.com/st/s1.htm" \l "_ftn1"</w:instrText>
            </w:r>
            <w:r>
              <w:rPr>
                <w:rtl w:val="true"/>
                <w:vertAlign w:val="superscript"/>
                <w:rStyle w:val="InternetLink"/>
                <w:u w:val="single"/>
                <w:b/>
                <w:bCs/>
                <w:rFonts w:cs="Arabic Transparent"/>
                <w:color w:val="0000FF"/>
              </w:rPr>
              <w:fldChar w:fldCharType="separate"/>
            </w:r>
            <w:r>
              <w:rPr>
                <w:rStyle w:val="InternetLink"/>
                <w:rFonts w:cs="Arabic Transparent"/>
                <w:b/>
                <w:bCs/>
                <w:color w:val="0000FF"/>
                <w:u w:val="single"/>
                <w:vertAlign w:val="superscript"/>
                <w:rtl w:val="true"/>
              </w:rPr>
              <w:t>*</w:t>
            </w:r>
            <w:r>
              <w:rPr>
                <w:rtl w:val="true"/>
                <w:vertAlign w:val="superscript"/>
                <w:rStyle w:val="InternetLink"/>
                <w:u w:val="single"/>
                <w:b/>
                <w:bCs/>
                <w:rFonts w:cs="Arabic Transparent"/>
                <w:color w:val="0000FF"/>
              </w:rPr>
              <w:fldChar w:fldCharType="end"/>
            </w:r>
            <w:r>
              <w:rPr>
                <w:rFonts w:cs="Arabic Transparent"/>
                <w:b/>
                <w:b/>
                <w:bCs/>
                <w:rtl w:val="true"/>
              </w:rPr>
              <w:t>ت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يضا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(      )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(       ) </w:t>
            </w:r>
            <w:r>
              <w:rPr>
                <w:rFonts w:cs="Arabic Transparent"/>
                <w:b/>
                <w:b/>
                <w:bCs/>
                <w:rtl w:val="true"/>
              </w:rPr>
              <w:t>جزء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جز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لية</w:t>
            </w:r>
          </w:p>
          <w:p>
            <w:pPr>
              <w:pStyle w:val="NormalWeb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4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ج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)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رك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ال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أفق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قار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بوبة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tLeast" w:line="34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شرك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ربية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شرك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ساهمة</w:t>
            </w:r>
          </w:p>
          <w:p>
            <w:pPr>
              <w:pStyle w:val="Normal"/>
              <w:spacing w:lineRule="atLeast" w:line="34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رك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ال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     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</w:rPr>
              <w:t>/     /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</w:rPr>
              <w:t>×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</w:rPr>
              <w:t>14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ـ</w:t>
            </w:r>
          </w:p>
          <w:p>
            <w:pPr>
              <w:pStyle w:val="Normal"/>
              <w:spacing w:lineRule="atLeast" w:line="22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tbl>
            <w:tblPr>
              <w:tblW w:w="1047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7"/>
              <w:gridCol w:w="650"/>
              <w:gridCol w:w="647"/>
              <w:gridCol w:w="658"/>
              <w:gridCol w:w="577"/>
              <w:gridCol w:w="2214"/>
              <w:gridCol w:w="647"/>
              <w:gridCol w:w="680"/>
              <w:gridCol w:w="715"/>
              <w:gridCol w:w="680"/>
              <w:gridCol w:w="672"/>
              <w:gridCol w:w="1686"/>
            </w:tblGrid>
            <w:tr>
              <w:trPr>
                <w:cantSplit w:val="true"/>
              </w:trPr>
              <w:tc>
                <w:tcPr>
                  <w:tcW w:w="1297" w:type="dxa"/>
                  <w:gridSpan w:val="2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1305" w:type="dxa"/>
                  <w:gridSpan w:val="2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577" w:type="dxa"/>
                  <w:vMerge w:val="restart"/>
                  <w:tcBorders/>
                </w:tcPr>
                <w:p>
                  <w:pPr>
                    <w:pStyle w:val="Normal"/>
                    <w:spacing w:lineRule="atLeast" w:line="340" w:before="0" w:after="0"/>
                    <w:ind w:left="-34" w:right="0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إيضاح</w:t>
                  </w:r>
                </w:p>
              </w:tc>
              <w:tc>
                <w:tcPr>
                  <w:tcW w:w="2214" w:type="dxa"/>
                  <w:vMerge w:val="restart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327" w:type="dxa"/>
                  <w:gridSpan w:val="2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139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672" w:type="dxa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ind w:left="-34" w:right="0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إيضاح</w:t>
                  </w:r>
                </w:p>
              </w:tc>
              <w:tc>
                <w:tcPr>
                  <w:tcW w:w="1686" w:type="dxa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57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21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672" w:type="dxa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86" w:type="dxa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وراق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دفع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نقد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صندوق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ولدى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بنوك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دائنون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دينون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صروف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ستحقة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وراق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قبض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صروف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دفوع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قدما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حقوق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المساهمين</w:t>
                  </w:r>
                  <w:r>
                    <w:rPr>
                      <w:rFonts w:cs="Arabic Transparent"/>
                      <w:b/>
                      <w:bCs/>
                      <w:sz w:val="22"/>
                      <w:szCs w:val="22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راضي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صر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به…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سهما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باني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بقيم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سمية…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ي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للسهم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واحد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ثاث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u w:val="single"/>
                      <w:rtl w:val="true"/>
                    </w:rPr>
                    <w:t>(××)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يطرح</w:t>
                  </w: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غير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صدر</w:t>
                  </w: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..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سهما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جمع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استهلاك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ال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صدر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والمدفوع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ن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رأسمالية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حتياطي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ربا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بقا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خصصة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أرباح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بقا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غير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خصصة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-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شهر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محل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لتزاما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محتملة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u w:val="single"/>
                      <w:rtl w:val="true"/>
                    </w:rPr>
                    <w:t>××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(   )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براء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اختراع</w:t>
                  </w:r>
                </w:p>
              </w:tc>
            </w:tr>
            <w:tr>
              <w:trPr/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2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rtl w:val="true"/>
                    </w:rPr>
                    <w:t>×××</w:t>
                  </w:r>
                </w:p>
              </w:tc>
              <w:tc>
                <w:tcPr>
                  <w:tcW w:w="68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Heading2"/>
              <w:ind w:left="60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2"/>
              <w:ind w:left="600" w:right="0" w:hanging="0"/>
              <w:jc w:val="both"/>
              <w:rPr/>
            </w:pPr>
            <w:r>
              <w:rPr>
                <w:rFonts w:cs="Arabic Transparent"/>
                <w:rtl w:val="true"/>
              </w:rPr>
              <w:t>تعت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يضاح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ف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  )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  ) </w:t>
            </w:r>
            <w:r>
              <w:rPr>
                <w:rFonts w:cs="Arabic Transparent"/>
                <w:rtl w:val="true"/>
              </w:rPr>
              <w:t>جزء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تجزأ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ئ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الية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إظه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حق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و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أقلية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ركز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ال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وحدة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TextBodyIndent"/>
              <w:spacing w:before="280" w:after="240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ق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ش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ئ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د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ق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بوب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لآ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أ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:</w:t>
            </w:r>
          </w:p>
          <w:tbl>
            <w:tblPr>
              <w:tblW w:w="878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850"/>
              <w:gridCol w:w="1559"/>
              <w:gridCol w:w="4253"/>
              <w:gridCol w:w="1134"/>
            </w:tblGrid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إيضاح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يال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قروض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طويل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أجل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خصص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كافأ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نها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خدمة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حقوق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أقل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شرك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تابع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tl w:val="true"/>
                      <w:vertAlign w:val="superscript"/>
                      <w:rStyle w:val="InternetLink"/>
                      <w:sz w:val="28"/>
                      <w:u w:val="single"/>
                      <w:sz w:val="28"/>
                      <w:szCs w:val="28"/>
                      <w:rFonts w:cs="Arabic Transparent"/>
                      <w:color w:val="0000FF"/>
                    </w:rPr>
                    <w:instrText xml:space="preserve"> HYPERLINK "http://www.biz-kingdom.com/st/s1.htm" \l "_ftn2"</w:instrText>
                  </w:r>
                  <w:r>
                    <w:rPr>
                      <w:rtl w:val="true"/>
                      <w:vertAlign w:val="superscript"/>
                      <w:rStyle w:val="InternetLink"/>
                      <w:sz w:val="28"/>
                      <w:u w:val="single"/>
                      <w:sz w:val="28"/>
                      <w:szCs w:val="28"/>
                      <w:rFonts w:cs="Arabic Transparent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cs="Arabic Transparent"/>
                      <w:color w:val="0000FF"/>
                      <w:sz w:val="28"/>
                      <w:szCs w:val="28"/>
                      <w:u w:val="single"/>
                      <w:vertAlign w:val="superscript"/>
                      <w:rtl w:val="true"/>
                    </w:rPr>
                    <w:t>*</w:t>
                  </w:r>
                  <w:r>
                    <w:rPr>
                      <w:rtl w:val="true"/>
                      <w:vertAlign w:val="superscript"/>
                      <w:rStyle w:val="InternetLink"/>
                      <w:sz w:val="28"/>
                      <w:u w:val="single"/>
                      <w:sz w:val="28"/>
                      <w:szCs w:val="28"/>
                      <w:rFonts w:cs="Arabic Transparent"/>
                      <w:color w:val="0000FF"/>
                    </w:rPr>
                    <w:fldChar w:fldCharType="end"/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××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93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حقوق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مساهمين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صر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به………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سهما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بقيم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سمية…………ري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للسه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واحد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(××)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يطرح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صد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……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سهما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u w:val="single"/>
                      <w:rtl w:val="true"/>
                    </w:rPr>
                    <w:t>(××)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دفوع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ن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أسمالية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حتياط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ب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بقا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خصصة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ب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بقا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خصصة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   )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تزام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حتملة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tLeast" w:line="34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34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</w:t>
                  </w:r>
                </w:p>
              </w:tc>
            </w:tr>
          </w:tbl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2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3"/>
              <w:spacing w:lineRule="atLeast" w:line="320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يض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    ) 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   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جز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fldChar w:fldCharType="begin"/>
            </w:r>
            <w:r>
              <w:rPr>
                <w:rtl w:val="true"/>
                <w:vertAlign w:val="superscript"/>
                <w:rStyle w:val="InternetLink"/>
                <w:u w:val="single"/>
                <w:rFonts w:cs="Arabic Transparent"/>
                <w:color w:val="0000FF"/>
              </w:rPr>
              <w:instrText xml:space="preserve"> HYPERLINK "http://www.biz-kingdom.com/st/s1.htm" \l "_ftnref2"</w:instrText>
            </w:r>
            <w:r>
              <w:rPr>
                <w:rtl w:val="true"/>
                <w:vertAlign w:val="superscript"/>
                <w:rStyle w:val="InternetLink"/>
                <w:u w:val="single"/>
                <w:rFonts w:cs="Arabic Transparent"/>
                <w:color w:val="0000FF"/>
              </w:rPr>
              <w:fldChar w:fldCharType="separate"/>
            </w:r>
            <w:r>
              <w:rPr>
                <w:rStyle w:val="InternetLink"/>
                <w:rFonts w:cs="Arabic Transparent"/>
                <w:color w:val="0000FF"/>
                <w:u w:val="single"/>
                <w:vertAlign w:val="superscript"/>
                <w:rtl w:val="true"/>
              </w:rPr>
              <w:t>*</w:t>
            </w:r>
            <w:r>
              <w:rPr>
                <w:rtl w:val="true"/>
                <w:vertAlign w:val="superscript"/>
                <w:rStyle w:val="InternetLink"/>
                <w:u w:val="single"/>
                <w:rFonts w:cs="Arabic Transparent"/>
                <w:color w:val="0000FF"/>
              </w:rPr>
              <w:fldChar w:fldCharType="end"/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ح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رك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اب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ح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وائم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ال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Heading3"/>
              <w:spacing w:before="0" w:after="120"/>
              <w:ind w:left="0" w:right="0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3"/>
              <w:spacing w:before="0" w:after="120"/>
              <w:ind w:left="0" w:right="0" w:hanging="0"/>
              <w:jc w:val="center"/>
              <w:rPr/>
            </w:pP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دخل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12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ف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tLeast" w:line="380" w:before="120" w:after="120"/>
              <w:ind w:left="424" w:right="0" w:hanging="424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بن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120" w:after="120"/>
              <w:ind w:left="424" w:right="0" w:hanging="424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بن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120" w:after="120"/>
              <w:ind w:left="424" w:right="0" w:hanging="424"/>
              <w:jc w:val="left"/>
              <w:rPr/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تقا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سائ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ضاف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%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ف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ر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ساهمين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120" w:after="12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مقص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وضي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spacing w:lineRule="atLeast" w:line="380" w:before="120" w:after="12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نبغ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ف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er"/>
              <w:bidi w:val="1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خل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بن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الشرك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رك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همة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6"/>
              <w:spacing w:before="0" w:after="240"/>
              <w:ind w:left="0" w:right="0" w:hanging="0"/>
              <w:jc w:val="center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ت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/ /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>×</w:t>
            </w:r>
            <w:r>
              <w:rPr>
                <w:rFonts w:cs="Arabic Transparent"/>
                <w:sz w:val="32"/>
                <w:szCs w:val="32"/>
              </w:rPr>
              <w:t>14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</w:p>
          <w:tbl>
            <w:tblPr>
              <w:bidiVisual w:val="true"/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851"/>
              <w:gridCol w:w="1559"/>
              <w:gridCol w:w="2693"/>
              <w:gridCol w:w="993"/>
              <w:gridCol w:w="1134"/>
              <w:gridCol w:w="708"/>
            </w:tblGrid>
            <w:tr>
              <w:trPr/>
              <w:tc>
                <w:tcPr>
                  <w:tcW w:w="1985" w:type="dxa"/>
                  <w:gridSpan w:val="2"/>
                  <w:tcBorders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83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إيضاح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بيعات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er"/>
                    <w:bidi w:val="1"/>
                    <w:spacing w:lineRule="atLeast" w:line="360" w:before="28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تكل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بيعات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جما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ربح</w:t>
                  </w:r>
                </w:p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*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رئيسية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*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صرو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صرو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إدار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وعمومية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أع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رئيسية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*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نتائج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خرى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إيجارات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يراد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ستثمار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ص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ثابتة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خسائر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أ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(</w:t>
                  </w:r>
                  <w:r>
                    <w:rPr>
                      <w:rFonts w:cs="Arabic Transparent"/>
                      <w:rtl w:val="true"/>
                    </w:rPr>
                    <w:t>أرباح</w:t>
                  </w:r>
                  <w:r>
                    <w:rPr>
                      <w:rFonts w:cs="Arabic Transparent"/>
                      <w:rtl w:val="true"/>
                    </w:rPr>
                    <w:t xml:space="preserve">) </w:t>
                  </w:r>
                  <w:r>
                    <w:rPr>
                      <w:rFonts w:cs="Arabic Transparent"/>
                      <w:rtl w:val="true"/>
                    </w:rPr>
                    <w:t>استثنائية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**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ربا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ستثنائية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*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6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ind w:left="318" w:right="0" w:hanging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</w:p>
              </w:tc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7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**</w:t>
                  </w:r>
                </w:p>
              </w:tc>
            </w:tr>
          </w:tbl>
          <w:p>
            <w:pPr>
              <w:pStyle w:val="TextBody"/>
              <w:bidi w:val="1"/>
              <w:spacing w:lineRule="atLeast" w:line="380" w:before="0" w:after="120"/>
              <w:ind w:left="0" w:right="-142" w:hanging="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TextBody"/>
              <w:bidi w:val="1"/>
              <w:spacing w:lineRule="atLeast" w:line="380" w:before="0" w:after="12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TextBody"/>
              <w:bidi w:val="1"/>
              <w:spacing w:lineRule="atLeast" w:line="380" w:before="0" w:after="12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TextBody"/>
              <w:bidi w:val="1"/>
              <w:spacing w:lineRule="atLeast" w:line="380" w:before="0" w:after="120"/>
              <w:ind w:left="0" w:right="-142" w:hanging="0"/>
              <w:jc w:val="center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إيض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( 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( 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زء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</w:p>
          <w:p>
            <w:pPr>
              <w:pStyle w:val="Normal"/>
              <w:spacing w:lineRule="atLeast" w:line="380"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28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380" w:before="280" w:after="28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br w:type="textWrapping" w:clear="all"/>
            </w:r>
            <w:r>
              <w:rPr>
                <w:rFonts w:cs="Arabic Transparent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خل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ت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ثنائ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ساهمة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6"/>
              <w:spacing w:before="0" w:after="240"/>
              <w:ind w:left="0" w:right="0" w:hanging="0"/>
              <w:jc w:val="center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ت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/ /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>×</w:t>
            </w:r>
            <w:r>
              <w:rPr>
                <w:rFonts w:cs="Arabic Transparent"/>
                <w:sz w:val="32"/>
                <w:szCs w:val="32"/>
              </w:rPr>
              <w:t>14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</w:p>
          <w:tbl>
            <w:tblPr>
              <w:bidiVisual w:val="true"/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0"/>
              <w:gridCol w:w="1560"/>
              <w:gridCol w:w="3402"/>
              <w:gridCol w:w="992"/>
              <w:gridCol w:w="850"/>
            </w:tblGrid>
            <w:tr>
              <w:trPr>
                <w:cantSplit w:val="true"/>
              </w:trPr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1560" w:type="dxa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7"/>
                    <w:bidi w:val="1"/>
                    <w:spacing w:lineRule="atLeast" w:line="360" w:before="28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إيضاح</w:t>
                  </w:r>
                </w:p>
              </w:tc>
              <w:tc>
                <w:tcPr>
                  <w:tcW w:w="3402" w:type="dxa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84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560" w:type="dxa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02" w:type="dxa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بيعات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تكل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بيعات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جما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ربح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رئيسية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صرو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صرو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إدار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وعمومية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أع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رئيس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مستمرة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نتائج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خرى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إيجارات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يراد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ستثمار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ص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ثابتة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ع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ستمرة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مستمرة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نتائ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عمل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ستمرة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ص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ع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ستمرة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ستثنائية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ستثنائية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4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</w:tbl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يض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( 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( 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جز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cs="Arabic Transparent"/>
                <w:b/>
                <w:bCs/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ج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دخل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م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إعا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شغيل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ك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ك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اهمة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ت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/ /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>×</w:t>
            </w:r>
            <w:r>
              <w:rPr>
                <w:rFonts w:cs="Arabic Transparent"/>
                <w:sz w:val="32"/>
                <w:szCs w:val="32"/>
              </w:rPr>
              <w:t>14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tbl>
            <w:tblPr>
              <w:bidiVisual w:val="true"/>
              <w:tblW w:w="8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0"/>
              <w:gridCol w:w="1276"/>
              <w:gridCol w:w="3686"/>
              <w:gridCol w:w="850"/>
              <w:gridCol w:w="851"/>
            </w:tblGrid>
            <w:tr>
              <w:trPr>
                <w:cantSplit w:val="true"/>
              </w:trPr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1276" w:type="dxa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7"/>
                    <w:bidi w:val="1"/>
                    <w:spacing w:lineRule="atLeast" w:line="320" w:before="28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إيضاح</w:t>
                  </w:r>
                </w:p>
              </w:tc>
              <w:tc>
                <w:tcPr>
                  <w:tcW w:w="3686" w:type="dxa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276" w:type="dxa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686" w:type="dxa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بيعات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تكل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بيعات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جما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خسارة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رئيسية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صرو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مصرو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إدار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وعمومية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أع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رئيس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مستمرة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نتائج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خرى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إيجارات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يراد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ستثمار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ص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ثابتة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ع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ستمرة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المستمرة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: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نتائ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عمل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ستمرة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ص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أع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ستمرة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ستثنائية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ستثنائية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6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</w:p>
              </w:tc>
              <w:tc>
                <w:tcPr>
                  <w:tcW w:w="8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2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</w:tbl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يض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( 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( 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جز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cs="Arabic Transparent"/>
                <w:b/>
                <w:bCs/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7"/>
              <w:bidi w:val="1"/>
              <w:jc w:val="left"/>
              <w:rPr/>
            </w:pP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أقلي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موحدة</w:t>
            </w:r>
          </w:p>
          <w:p>
            <w:pPr>
              <w:pStyle w:val="Normal"/>
              <w:spacing w:lineRule="atLeast" w:line="38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PlainText"/>
              <w:spacing w:lineRule="atLeast" w:line="440" w:before="0" w:after="240"/>
              <w:jc w:val="both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ق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شأ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وائم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ئيس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سار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"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قل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آ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حد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صا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لآت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tbl>
            <w:tblPr>
              <w:bidiVisual w:val="true"/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3"/>
              <w:gridCol w:w="992"/>
              <w:gridCol w:w="1701"/>
              <w:gridCol w:w="3827"/>
              <w:gridCol w:w="1276"/>
            </w:tblGrid>
            <w:tr>
              <w:trPr/>
              <w:tc>
                <w:tcPr>
                  <w:tcW w:w="1985" w:type="dxa"/>
                  <w:gridSpan w:val="2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7"/>
                    <w:bidi w:val="1"/>
                    <w:spacing w:before="280" w:after="0"/>
                    <w:jc w:val="left"/>
                    <w:rPr>
                      <w:rFonts w:cs="Arabic Transparent"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</w:rPr>
                    <w:t>إيضاح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Cs/>
                      <w:u w:val="single"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u w:val="single"/>
                      <w:rtl w:val="true"/>
                    </w:rPr>
                    <w:t>×</w:t>
                  </w:r>
                  <w:r>
                    <w:rPr>
                      <w:rFonts w:cs="Arabic Transparent"/>
                      <w:b/>
                      <w:bCs/>
                      <w:u w:val="single"/>
                    </w:rPr>
                    <w:t>14</w:t>
                  </w: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خسا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ستثنائية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ستثنائ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: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خسائ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كوارث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حقو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أقلية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نص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أقل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شرك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تاب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*</w:t>
                  </w:r>
                </w:p>
              </w:tc>
              <w:tc>
                <w:tcPr>
                  <w:tcW w:w="127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)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38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</w:t>
                  </w:r>
                </w:p>
              </w:tc>
            </w:tr>
          </w:tbl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وائ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cs="Arabic Transparent"/>
                <w:b/>
                <w:bCs/>
                <w:rtl w:val="true"/>
              </w:rPr>
              <w:t> </w:t>
            </w:r>
          </w:p>
          <w:p>
            <w:pPr>
              <w:pStyle w:val="Normal"/>
              <w:spacing w:lineRule="atLeast" w:line="340" w:before="280" w:after="280"/>
              <w:ind w:left="0" w:right="-142" w:hanging="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توضيح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مبقاة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480" w:before="0" w:after="120"/>
              <w:ind w:left="851" w:right="709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بق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خص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أربا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بقاة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ك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ك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اهمة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ائ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رب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قا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س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ت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/ /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×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</w:rPr>
              <w:t>14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ـ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tbl>
            <w:tblPr>
              <w:bidiVisual w:val="true"/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992"/>
              <w:gridCol w:w="1134"/>
              <w:gridCol w:w="851"/>
              <w:gridCol w:w="1275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إيضاح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حتياط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قانوني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حتياطي</w:t>
                  </w:r>
                </w:p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عـام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رباح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بقاة</w:t>
                  </w:r>
                </w:p>
                <w:p>
                  <w:pPr>
                    <w:pStyle w:val="Normal"/>
                    <w:spacing w:lineRule="atLeast" w:line="3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مخصصة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Heading7"/>
                    <w:bidi w:val="1"/>
                    <w:spacing w:before="280" w:after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ريال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u w:val="single"/>
                      <w:rtl w:val="true"/>
                    </w:rPr>
                    <w:t>ريال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رصي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/ /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4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هـ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تعديل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تسوي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تخص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سن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نته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/ / 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4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 )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رصي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/ / 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4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هـ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بع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تعديل</w:t>
                  </w:r>
                </w:p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صا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دخ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سن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نته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/ /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4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حو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احتياطات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ب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وزعة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رصي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/ / 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4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صا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دخ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سن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نته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 xml:space="preserve">/ / 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abic Transparent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محو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الاحتياطات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ب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وزعة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باح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مبقاة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×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380" w:before="0" w:after="0"/>
                    <w:jc w:val="center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×××</w:t>
                  </w:r>
                </w:p>
              </w:tc>
            </w:tr>
          </w:tbl>
          <w:p>
            <w:pPr>
              <w:pStyle w:val="Normal"/>
              <w:spacing w:lineRule="atLeast" w:line="380" w:before="0" w:after="120"/>
              <w:ind w:left="0" w:right="-567" w:hanging="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0" w:after="120"/>
              <w:ind w:left="140" w:right="-567" w:hanging="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0" w:after="120"/>
              <w:ind w:left="140" w:right="-142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يض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( 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( 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جز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380" w:before="0" w:after="120"/>
              <w:ind w:left="0" w:right="-567" w:hanging="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نموذ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توضيح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لقائمة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تغير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حقو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أصح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رأ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مال</w:t>
            </w:r>
          </w:p>
          <w:p>
            <w:pPr>
              <w:pStyle w:val="Normal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spacing w:lineRule="atLeast" w:line="460" w:before="120" w:after="120"/>
              <w:ind w:left="851" w:right="851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ضي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Heading8"/>
              <w:bidi w:val="1"/>
              <w:spacing w:lineRule="atLeast" w:line="460" w:before="120" w:after="120"/>
              <w:ind w:left="851" w:right="851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ي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ش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Arabic Transparent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> </w:t>
            </w:r>
          </w:p>
          <w:p>
            <w:pPr>
              <w:pStyle w:val="Header"/>
              <w:bidi w:val="1"/>
              <w:spacing w:lineRule="atLeast" w:line="380" w:before="280" w:after="12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Heading9"/>
              <w:bidi w:val="1"/>
              <w:jc w:val="left"/>
              <w:rPr/>
            </w:pP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rtl w:val="true"/>
              </w:rPr>
              <w:t>المال</w:t>
            </w:r>
          </w:p>
          <w:p>
            <w:pPr>
              <w:pStyle w:val="Normal"/>
              <w:spacing w:lineRule="atLeast" w:line="380" w:before="280" w:after="12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ك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ك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اهمة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ت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>×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>×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tbl>
            <w:tblPr>
              <w:bidiVisual w:val="true"/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566"/>
              <w:gridCol w:w="993"/>
              <w:gridCol w:w="992"/>
              <w:gridCol w:w="851"/>
              <w:gridCol w:w="992"/>
              <w:gridCol w:w="1099"/>
            </w:tblGrid>
            <w:tr>
              <w:trPr>
                <w:cantSplit w:val="true"/>
              </w:trPr>
              <w:tc>
                <w:tcPr>
                  <w:tcW w:w="4537" w:type="dxa"/>
                  <w:vMerge w:val="restart"/>
                  <w:tcBorders/>
                </w:tcPr>
                <w:p>
                  <w:pPr>
                    <w:pStyle w:val="Normal"/>
                    <w:spacing w:lineRule="atLeast" w:line="280" w:before="0" w:after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Heading8"/>
                    <w:bidi w:val="1"/>
                    <w:spacing w:before="280" w:after="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إيضاح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أ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ال</w:t>
                  </w:r>
                </w:p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المدفـوع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نــح</w:t>
                  </w:r>
                </w:p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الرأسمالية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حتاطي</w:t>
                  </w:r>
                </w:p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انوني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حتياطي</w:t>
                  </w:r>
                </w:p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عــام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رباح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بقاة</w:t>
                  </w:r>
                </w:p>
                <w:p>
                  <w:pPr>
                    <w:pStyle w:val="Normal"/>
                    <w:spacing w:lineRule="atLeast" w:line="280" w:before="0" w:after="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مخصصة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537" w:type="dxa"/>
                  <w:vMerge w:val="continue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280" w:before="0" w:after="120"/>
                    <w:ind w:left="0" w:right="-108" w:hanging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280" w:before="0" w:after="12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280" w:before="0" w:after="12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280" w:before="0" w:after="12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280" w:before="0" w:after="120"/>
                    <w:ind w:left="0" w:right="-108" w:hanging="0"/>
                    <w:jc w:val="center"/>
                    <w:rPr>
                      <w:rFonts w:cs="Arabic Transparent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280" w:before="0" w:after="120"/>
                    <w:ind w:left="0" w:right="-108" w:hanging="0"/>
                    <w:jc w:val="center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2"/>
                      <w:sz w:val="22"/>
                      <w:szCs w:val="22"/>
                      <w:u w:val="single"/>
                      <w:rtl w:val="true"/>
                    </w:rPr>
                    <w:t>ريال</w:t>
                  </w:r>
                </w:p>
                <w:p>
                  <w:pPr>
                    <w:pStyle w:val="Normal"/>
                    <w:spacing w:lineRule="atLeast" w:line="280" w:before="0" w:after="120"/>
                    <w:ind w:left="0" w:right="-108" w:hanging="0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رص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30</w:t>
                  </w:r>
                  <w:r>
                    <w:rPr>
                      <w:rFonts w:cs="Arabic Transparent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حج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0</w:t>
                  </w:r>
                  <w:r>
                    <w:rPr>
                      <w:rFonts w:cs="Arabic Transparent"/>
                      <w:rtl w:val="true"/>
                    </w:rPr>
                    <w:t>×</w:t>
                  </w:r>
                  <w:r>
                    <w:rPr>
                      <w:rFonts w:cs="Arabic Transparent"/>
                    </w:rPr>
                    <w:t>14</w:t>
                  </w:r>
                  <w:r>
                    <w:rPr>
                      <w:rFonts w:cs="Arabic Transparent"/>
                      <w:rtl w:val="true"/>
                    </w:rPr>
                    <w:t>هـ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تعديل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تسو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تخص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س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0</w:t>
                  </w:r>
                  <w:r>
                    <w:rPr>
                      <w:rFonts w:cs="Arabic Transparent"/>
                      <w:rtl w:val="true"/>
                    </w:rPr>
                    <w:t>×</w:t>
                  </w:r>
                  <w:r>
                    <w:rPr>
                      <w:rFonts w:cs="Arabic Transparent"/>
                    </w:rPr>
                    <w:t>14</w:t>
                  </w:r>
                  <w:r>
                    <w:rPr>
                      <w:rFonts w:cs="Arabic Transparent"/>
                      <w:rtl w:val="true"/>
                    </w:rPr>
                    <w:t>هـ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رص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30</w:t>
                  </w:r>
                  <w:r>
                    <w:rPr>
                      <w:rFonts w:cs="Arabic Transparent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حج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0</w:t>
                  </w:r>
                  <w:r>
                    <w:rPr>
                      <w:rFonts w:cs="Arabic Transparent"/>
                      <w:rtl w:val="true"/>
                    </w:rPr>
                    <w:t>×</w:t>
                  </w:r>
                  <w:r>
                    <w:rPr/>
                    <w:t>14</w:t>
                  </w:r>
                  <w:r>
                    <w:rPr>
                      <w:rFonts w:cs="Arabic Transparent"/>
                      <w:rtl w:val="true"/>
                    </w:rPr>
                    <w:t>هـ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بع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تعديل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إصد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1000</w:t>
                  </w:r>
                  <w:r>
                    <w:rPr>
                      <w:rFonts w:cs="Arabic Transparent"/>
                      <w:rtl w:val="true"/>
                    </w:rPr>
                    <w:t>سه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سه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رأ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مال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لس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1</w:t>
                  </w:r>
                  <w:r>
                    <w:rPr>
                      <w:rFonts w:cs="Arabic Transparent"/>
                      <w:rtl w:val="true"/>
                    </w:rPr>
                    <w:t>×</w:t>
                  </w:r>
                  <w:r>
                    <w:rPr/>
                    <w:t>14</w:t>
                  </w:r>
                  <w:r>
                    <w:rPr>
                      <w:rFonts w:cs="Arabic Transparent"/>
                      <w:rtl w:val="true"/>
                    </w:rPr>
                    <w:t>هـ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مح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حتياطات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قي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أرض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ممنوح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لإقا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مصنع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 )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رص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30</w:t>
                  </w:r>
                  <w:r>
                    <w:rPr>
                      <w:rFonts w:cs="Arabic Transparent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حج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1</w:t>
                  </w:r>
                  <w:r>
                    <w:rPr>
                      <w:rFonts w:cs="Arabic Transparent"/>
                      <w:rtl w:val="true"/>
                    </w:rPr>
                    <w:t>×</w:t>
                  </w:r>
                  <w:r>
                    <w:rPr>
                      <w:rFonts w:cs="Arabic Transparent"/>
                    </w:rPr>
                    <w:t>14</w:t>
                  </w:r>
                  <w:r>
                    <w:rPr>
                      <w:rFonts w:cs="Arabic Transparent"/>
                      <w:rtl w:val="true"/>
                    </w:rPr>
                    <w:t>هـ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صا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لس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2</w:t>
                  </w:r>
                  <w:r>
                    <w:rPr>
                      <w:rFonts w:cs="Arabic Transparent"/>
                      <w:rtl w:val="true"/>
                    </w:rPr>
                    <w:t>×</w:t>
                  </w:r>
                  <w:r>
                    <w:rPr>
                      <w:rFonts w:cs="Arabic Transparent"/>
                    </w:rPr>
                    <w:t>14</w:t>
                  </w:r>
                  <w:r>
                    <w:rPr>
                      <w:rFonts w:cs="Arabic Transparent"/>
                      <w:rtl w:val="true"/>
                    </w:rPr>
                    <w:t>هـ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مح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احتياطات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أربا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موزعة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-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(×××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Fonts w:cs="Arabic Transparent"/>
                      <w:rtl w:val="true"/>
                    </w:rPr>
                    <w:t>الرص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30</w:t>
                  </w:r>
                  <w:r>
                    <w:rPr>
                      <w:rFonts w:cs="Arabic Transparent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rtl w:val="true"/>
                    </w:rPr>
                    <w:t>الحج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</w:rPr>
                    <w:t>2</w:t>
                  </w:r>
                  <w:r>
                    <w:rPr>
                      <w:rFonts w:cs="Arabic Transparent"/>
                      <w:rtl w:val="true"/>
                    </w:rPr>
                    <w:t>×</w:t>
                  </w:r>
                  <w:r>
                    <w:rPr>
                      <w:rFonts w:cs="Arabic Transparent"/>
                    </w:rPr>
                    <w:t>14</w:t>
                  </w:r>
                  <w:r>
                    <w:rPr>
                      <w:rFonts w:cs="Arabic Transparent"/>
                      <w:rtl w:val="true"/>
                    </w:rPr>
                    <w:t>هـ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tLeast" w:line="400" w:before="0" w:after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rtl w:val="true"/>
                    </w:rPr>
                    <w:t>×××</w:t>
                  </w:r>
                </w:p>
              </w:tc>
            </w:tr>
          </w:tbl>
          <w:p>
            <w:pPr>
              <w:pStyle w:val="Normal"/>
              <w:spacing w:lineRule="atLeast" w:line="320" w:before="280" w:after="28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PlainText"/>
              <w:spacing w:lineRule="atLeast" w:line="420" w:before="0" w:after="120"/>
              <w:ind w:left="884" w:right="0" w:hanging="425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80"/>
      <w:ind w:left="0" w:right="0"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80"/>
      <w:ind w:left="60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80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00"/>
      <w:ind w:left="0" w:right="0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jc w:val="left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55:00Z</dcterms:created>
  <dc:creator>hi</dc:creator>
  <dc:description/>
  <cp:keywords/>
  <dc:language>en-US</dc:language>
  <cp:lastModifiedBy>pc05</cp:lastModifiedBy>
  <dcterms:modified xsi:type="dcterms:W3CDTF">2006-07-01T17:55:00Z</dcterms:modified>
  <cp:revision>2</cp:revision>
  <dc:subject/>
  <dc:title>معيار العرض والإفصاح العام </dc:title>
</cp:coreProperties>
</file>